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97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12.2018                                                                                                      № 37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. от 11.10.2018г. № 281, от 16.11.2018г. № 334, от 29.11.2018г. № 34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. от 11.10.2018г. № 281, от 16.11.2018г. №334, от 29.11.2018г. № 348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32685,8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3275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объемах финансирования 2018 года и по всему ниже идущему тексту слова и цифры «19095,8 тыс. рублей», заменить  в соответствующих падежах на слова и цифры «19163,8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В.А.Корж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1:00Z</dcterms:created>
  <dc:creator>User</dc:creator>
  <dc:description/>
  <cp:keywords/>
  <dc:language>en-US</dc:language>
  <cp:lastModifiedBy>User</cp:lastModifiedBy>
  <cp:lastPrinted>2018-12-17T11:02:00Z</cp:lastPrinted>
  <dcterms:modified xsi:type="dcterms:W3CDTF">2018-12-17T12:16:00Z</dcterms:modified>
  <cp:revision>3</cp:revision>
  <dc:subject/>
  <dc:title> </dc:title>
</cp:coreProperties>
</file>